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d. C - Istanza di cambiamento nome e/o cognome minore adottato</w:t>
        <w:tab/>
        <w:t xml:space="preserve">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7900</wp:posOffset>
                </wp:positionH>
                <wp:positionV relativeFrom="paragraph">
                  <wp:posOffset>108585</wp:posOffset>
                </wp:positionV>
                <wp:extent cx="1431925" cy="595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arca da bollo da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6,00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ranne i casi di esenzione previsti dall’art. 93 DPR 396/2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46.9pt;mso-wrap-distance-left:9.05pt;mso-wrap-distance-right:9.05pt;mso-wrap-distance-top:0pt;mso-wrap-distance-bottom:0pt;margin-top:8.55pt;mso-position-vertical-relative:text;margin-left:37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marca da bollo da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€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6,00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ranne i casi di esenzione previsti dall’art. 93 DPR 396/2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Cs/>
        </w:rPr>
        <w:t>AL PREFETTO DI CREMONA</w:t>
      </w:r>
    </w:p>
    <w:p>
      <w:pPr>
        <w:pStyle w:val="Normal"/>
        <w:autoSpaceDE w:val="false"/>
        <w:jc w:val="both"/>
        <w:rPr/>
      </w:pPr>
      <w:r>
        <w:rPr/>
        <w:t>I sottoscritti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sz w:val="18"/>
          <w:szCs w:val="18"/>
        </w:rPr>
        <w:t xml:space="preserve">(cognome del padre) </w:t>
        <w:tab/>
        <w:tab/>
        <w:tab/>
        <w:tab/>
        <w:t>(nome del padre)</w:t>
      </w:r>
    </w:p>
    <w:p>
      <w:pPr>
        <w:pStyle w:val="Normal"/>
        <w:autoSpaceDE w:val="false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>nato il ___/___/___ a ______________________________ prov. o stato estero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sidente a ___________________________ prov. ______ via 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ind w:left="2124" w:hanging="0"/>
        <w:jc w:val="both"/>
        <w:rPr/>
      </w:pPr>
      <w:r>
        <w:rPr>
          <w:sz w:val="18"/>
          <w:szCs w:val="18"/>
        </w:rPr>
        <w:t>(cognome della madre)</w:t>
        <w:tab/>
        <w:tab/>
        <w:tab/>
        <w:tab/>
        <w:t>(nome della madre)</w:t>
      </w:r>
    </w:p>
    <w:p>
      <w:pPr>
        <w:pStyle w:val="Normal"/>
        <w:autoSpaceDE w:val="false"/>
        <w:ind w:left="21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>nata il ___/___/___ a ______________________________ prov. o stato estero 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sidente a __________________________ prov. _______ via 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n qualità di genitori del figlio/a minore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sz w:val="18"/>
          <w:szCs w:val="18"/>
        </w:rPr>
        <w:t xml:space="preserve">(cognome del minore) </w:t>
        <w:tab/>
        <w:tab/>
        <w:tab/>
        <w:tab/>
        <w:t>(nome del minore)</w:t>
      </w:r>
    </w:p>
    <w:p>
      <w:pPr>
        <w:pStyle w:val="Normal"/>
        <w:autoSpaceDE w:val="false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>chiedon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il cambiamento del nome da _________________________ a 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5240</wp:posOffset>
                </wp:positionV>
                <wp:extent cx="216535" cy="22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6pt;mso-wrap-distance-left:9.05pt;mso-wrap-distance-right:9.05pt;mso-wrap-distance-top:0pt;mso-wrap-distance-bottom:0pt;margin-top:1.2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il cambiamento del cognome da _______________________ a 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7620</wp:posOffset>
                </wp:positionV>
                <wp:extent cx="216535" cy="223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6pt;mso-wrap-distance-left:9.05pt;mso-wrap-distance-right:9.05pt;mso-wrap-distance-top:0pt;mso-wrap-distance-bottom:0pt;margin-top:-0.6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del/la predetto/a figlio/a per i seguenti motivi: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 tal fine, consapevoli delle sanzioni penali previste dall’art. 76 del D.L. 28 dicembre 2000, n. 445 in caso di dichiarazioni mendaci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DICHIARANO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che il/la proprio/a figlio/a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è nato/a a ____________________________ il  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è cittadino/a italiano/a e l’atto di nascita è registrato nei registri del  Comune di ______________________________________________________;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DICHIARANO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ltresì che il proprio nucleo familiare è composto come segue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963"/>
        <w:gridCol w:w="1990"/>
        <w:gridCol w:w="1991"/>
        <w:gridCol w:w="2023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OGO NASCIT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NASCIT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ENTELA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ntique Olive" w:hAnsi="Antique Olive" w:cs="Lucida Sans Unicode"/>
                <w:sz w:val="16"/>
                <w:szCs w:val="16"/>
              </w:rPr>
            </w:pPr>
            <w:r>
              <w:rPr>
                <w:rFonts w:cs="Lucida Sans Unicode" w:ascii="Antique Olive" w:hAnsi="Antique Olive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I sottoscritti dichiarano di essere informati, ai sensi del D.lgs n. 196/2003 (Codice in materia di protezione di dati personali) che i dati personali raccolti saranno trattati, anche con strumenti informatici, esclusivamente nell’ambito del presente procedimento.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______________________ </w:t>
        <w:tab/>
        <w:tab/>
        <w:tab/>
        <w:tab/>
      </w:r>
      <w:r>
        <w:rPr>
          <w:sz w:val="20"/>
          <w:szCs w:val="20"/>
        </w:rPr>
        <w:t xml:space="preserve">firma del padre </w:t>
      </w:r>
      <w:r>
        <w:rPr/>
        <w:t>_______________________________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data)</w:t>
      </w:r>
    </w:p>
    <w:p>
      <w:pPr>
        <w:pStyle w:val="Normal"/>
        <w:autoSpaceDE w:val="false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della madre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r eventuali comunicazioni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efono………………………………………… e-mail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i allegano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fotocopia del documento di identità dei genitori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fotocopia della sentenza di adozione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elenco dei parenti più prossimi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dichiarazioni di consenso sottoscritte dai parenti, con allegata copia di un documento di identità di ogni singolo dichiarante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ogni altra documentazione utile a sostenere le motivazioni della richiesta</w:t>
      </w:r>
    </w:p>
    <w:sectPr>
      <w:type w:val="nextPage"/>
      <w:pgSz w:w="12240" w:h="15840"/>
      <w:pgMar w:left="1134" w:right="1134" w:gutter="0" w:header="0" w:top="284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38:00Z</dcterms:created>
  <dc:creator>vinnocenzi</dc:creator>
  <dc:description/>
  <cp:keywords/>
  <dc:language>en-US</dc:language>
  <cp:lastModifiedBy>dpp1058045</cp:lastModifiedBy>
  <cp:lastPrinted>2016-09-29T13:46:00Z</cp:lastPrinted>
  <dcterms:modified xsi:type="dcterms:W3CDTF">2018-07-18T13:38:00Z</dcterms:modified>
  <cp:revision>2</cp:revision>
  <dc:subject/>
  <dc:title>Istanza di cambiamento del nome per minore</dc:title>
</cp:coreProperties>
</file>