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Modello 3-bis  </w:t>
      </w:r>
      <w:r>
        <w:rPr>
          <w:sz w:val="20"/>
          <w:szCs w:val="20"/>
        </w:rPr>
        <w:t>(Brillamento min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nte da bollo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AME PER L’ACCERTAMENTO DELLA CAPACITA’ TECNICA PER SVOLGE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’ATTIVITA’ DI “FOCHINO”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RILLAMENTO MIN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.P.R. 19.3.1956 N. 302, ART. 27. ( 3 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Alla PREFETTURA di</w:t>
      </w:r>
    </w:p>
    <w:p>
      <w:pPr>
        <w:pStyle w:val="Normal"/>
        <w:spacing w:lineRule="auto" w:line="360"/>
        <w:jc w:val="right"/>
        <w:rPr/>
      </w:pPr>
      <w:r>
        <w:rPr/>
        <w:t>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 nato a ______________________________ il _____________ residente a ______________________ in via ____________________________ _______________ di professione ___________________________, chiede di sostenere l’esame per l’accertamento dell’idoneità tecnica e fisica per svolgere l’attività di “FOCHINO” ai sensi dell’art. 27 D.P.R. 19.3.1956 n. 302, limitatamente al brillamento delle mine con innesco a fuoco o/ed elettric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1:00Z</dcterms:created>
  <dc:creator>Fiorucci Daniela</dc:creator>
  <dc:description/>
  <cp:keywords/>
  <dc:language>en-US</dc:language>
  <cp:lastModifiedBy>PdG</cp:lastModifiedBy>
  <dcterms:modified xsi:type="dcterms:W3CDTF">2008-07-02T08:42:00Z</dcterms:modified>
  <cp:revision>3</cp:revision>
  <dc:subject/>
  <dc:title>Modello 3  (Brillamento mine)</dc:title>
</cp:coreProperties>
</file>