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dello 1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sente da boll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ESAME PER L’ACCERTAMENTO DELLA CAPACITA’ TECNICA PER LA TENUTA IN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EPOSITO E LA VENDITA DI MATERIALE ESPLODENTE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(ART. 52 R.D. 18.6.1931, N. 773)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Alla PREFETTURA di</w:t>
      </w:r>
    </w:p>
    <w:p>
      <w:pPr>
        <w:pStyle w:val="Normal"/>
        <w:spacing w:lineRule="auto" w:line="360"/>
        <w:jc w:val="right"/>
        <w:rPr/>
      </w:pPr>
      <w:r>
        <w:rPr/>
        <w:t>_____________________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l sottoscritto ___________________________________ nato a ___________________________  il ______________ residente a __________________ in via _______________________________ di professione _________________________ chiede di sostenere l’esame per l’accertamento della capacità tecnica, ai sensi dell’art. 52 del R.D. 18.6.1931, n. 773, per la tenuta in deposito e la vendita dei seguenti esplosivi di (I IV e V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ata 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>Firma</w:t>
      </w:r>
    </w:p>
    <w:p>
      <w:pPr>
        <w:pStyle w:val="Normal"/>
        <w:spacing w:lineRule="auto" w:line="360"/>
        <w:jc w:val="right"/>
        <w:rPr/>
      </w:pPr>
      <w:r>
        <w:rPr/>
        <w:t>__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N.B.:   Ai sensi dell’art. 15, comma 6 della legge 08.07.1998, n. 230,  a  coloro che sono stati ammessi a                 restare servizio civile è vietato ………………omissis assumere ruoli imprenditoriali o direttivi nella fabbricazione e commercializzazione, anche a mezzo di rappresentanti, delle armi, delle munizioni e dei materiali esplodenti …………omissis</w:t>
      </w:r>
      <w:r>
        <w:rPr/>
        <w:t>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2:39:00Z</dcterms:created>
  <dc:creator>Fiorucci Daniela</dc:creator>
  <dc:description/>
  <cp:keywords/>
  <dc:language>en-US</dc:language>
  <cp:lastModifiedBy>PdG</cp:lastModifiedBy>
  <dcterms:modified xsi:type="dcterms:W3CDTF">2008-07-02T08:41:00Z</dcterms:modified>
  <cp:revision>5</cp:revision>
  <dc:subject/>
  <dc:title>Modello 1</dc:title>
</cp:coreProperties>
</file>