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odello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CCERTAMENTO IDONEITA’ DEI LOCALI DA ADIBIRE A DEPOSITO E VENDIT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I ESPLOSIVI DI II – III CATEGORI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RT. 91 R.D. 06/05/1940, N. 635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5803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5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Marca da bollo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Alla PREFETTURA di</w:t>
      </w:r>
    </w:p>
    <w:p>
      <w:pPr>
        <w:pStyle w:val="Normal"/>
        <w:jc w:val="right"/>
        <w:rPr/>
      </w:pPr>
      <w:r>
        <w:rPr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Il sottoscritto _________________________________, nato a _____________________________ il ______________ residente a ____________________ in via _____________________________, in qualità di legale rappresentante della società _________________________ (se si tratta di una società) P.I. _________________ di professione ____________________________ (se si tratta di ditta individuale) C.F. ___________________ chiede che venga riconosciuta, da parte della Commissione Tecnica Provinciale Esplosivi, l’idoneità dei locali siti in _____________ via _________________________ da adibire a deposito e vendita dei seguenti prodotti esplodent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g. __________ categoria ____________</w:t>
      </w:r>
    </w:p>
    <w:p>
      <w:pPr>
        <w:pStyle w:val="Normal"/>
        <w:jc w:val="both"/>
        <w:rPr/>
      </w:pPr>
      <w:r>
        <w:rPr/>
        <w:t>Kg. __________ categoria ____________</w:t>
      </w:r>
    </w:p>
    <w:p>
      <w:pPr>
        <w:pStyle w:val="Normal"/>
        <w:jc w:val="both"/>
        <w:rPr/>
      </w:pPr>
      <w:r>
        <w:rPr/>
        <w:t>Kg. __________ categoria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 a tal fin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cumento attestante la proprietà dei locali o dichiarazione del locatore dalla quale risulti l’impegno contrattuale a favore del locatario, ovvero dichiarazione sostitutiva di certificazion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isegni planimetrici e altimetrici indicanti gli edifici che s’intendono adibire per la fabbrica o il deposito o il cantiere e le distanze, sia fra gli edifici medesimi, sia tra gli edifici e le strade, i corsi d’acqua, gli abitati e le case isolate, a norma dell’allegato B al Regolamento T.U.L.P.S., nonché relazione tecnica illustrativa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cumento comprovante la rappresentanza legale della società ovvero dichiarazione sostitutiva di certific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Firma</w:t>
      </w:r>
    </w:p>
    <w:p>
      <w:pPr>
        <w:pStyle w:val="Normal"/>
        <w:spacing w:lineRule="auto" w:line="360"/>
        <w:jc w:val="right"/>
        <w:rPr/>
      </w:pPr>
      <w:r>
        <w:rPr/>
        <w:t>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N.B.: Ai sensi dell’art. 15, comma 6 della legge 08.07.1998, n. 230, a coloro che sono stati ammessi a prestare servizio civile è vietato ………………omissis assumere ruoli imprenditoriali o direttivi nella fabbricazione e commercializzazione, anche a mezzo di rappresentanti, delle armi, delle munizioni e dei materiali esplodenti …………omissis.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8:34:00Z</dcterms:created>
  <dc:creator>Fiorucci Daniela</dc:creator>
  <dc:description/>
  <cp:keywords/>
  <dc:language>en-US</dc:language>
  <cp:lastModifiedBy>PdG</cp:lastModifiedBy>
  <dcterms:modified xsi:type="dcterms:W3CDTF">2008-07-02T08:42:00Z</dcterms:modified>
  <cp:revision>3</cp:revision>
  <dc:subject/>
  <dc:title>Modello 8</dc:title>
</cp:coreProperties>
</file>