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0"/>
          <w:szCs w:val="20"/>
        </w:rPr>
        <w:t xml:space="preserve">Modello 3 </w:t>
      </w:r>
      <w:r>
        <w:rPr>
          <w:sz w:val="20"/>
          <w:szCs w:val="20"/>
        </w:rPr>
        <w:t>(Acc. fuochi artificiali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nte da boll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SAME PER L’ACCERTAMENTO DELLA CAPACITA’ TECNICA PER SVOLGE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L’ATTIVITA’ DI “FOCHINO”</w:t>
      </w:r>
    </w:p>
    <w:p>
      <w:pPr>
        <w:pStyle w:val="Normal"/>
        <w:jc w:val="center"/>
        <w:rPr/>
      </w:pPr>
      <w:r>
        <w:rPr>
          <w:b/>
          <w:u w:val="single"/>
        </w:rPr>
        <w:t>ACCENSIONE E/O FABBRICAZIONE FUOCHI ARTIFICIALI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. 101 DEL R.D. 6.5.1940 N. 635 ( 4 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 nato a ______________________________ il _____________ residente a ______________________ in via ____________________________ _______________ di professione ___________________________,chiede di sostenere l’esame per l’accertamento dell’idoneità tecnica e fisica per svolgere l’attività di “FOCHINO” ai sensi dell’art. 101 del R.D. 6.5.1940 n. 635 per l’accensione dei fuochi artificiali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………………omissis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8:31:00Z</dcterms:created>
  <dc:creator>Fiorucci Daniela</dc:creator>
  <dc:description/>
  <cp:keywords/>
  <dc:language>en-US</dc:language>
  <cp:lastModifiedBy>PdG</cp:lastModifiedBy>
  <dcterms:modified xsi:type="dcterms:W3CDTF">2008-07-02T08:41:00Z</dcterms:modified>
  <cp:revision>3</cp:revision>
  <dc:subject/>
  <dc:title>Modello 4 (Acc</dc:title>
</cp:coreProperties>
</file>