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od 4 rilascio inv priv dip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485900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99560"/>
                          <a:chOff x="0" y="0"/>
                          <a:chExt cx="1486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5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ARCA DA BOLLO DA €.14,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62.95pt" coordorigin="0,0" coordsize="2340,1259">
                <v:rect id="shape_0" stroked="f" o:allowincell="f" style="position:absolute;left:1;top:0;width:23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ARCA DA BOLLO DA €.14,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9"/>
        <w:rPr/>
      </w:pPr>
      <w:r>
        <w:rPr>
          <w:sz w:val="22"/>
        </w:rPr>
        <w:t>AL SIG. PREFETTO</w:t>
      </w:r>
    </w:p>
    <w:p>
      <w:pPr>
        <w:pStyle w:val="Normal"/>
        <w:ind w:left="4956" w:firstLine="709"/>
        <w:rPr>
          <w:sz w:val="22"/>
        </w:rPr>
      </w:pPr>
      <w:r>
        <w:rPr>
          <w:sz w:val="22"/>
        </w:rPr>
        <w:t>DELLA PROVINCIA DI</w:t>
      </w:r>
    </w:p>
    <w:p>
      <w:pPr>
        <w:pStyle w:val="Normal"/>
        <w:ind w:left="7079" w:firstLine="709"/>
        <w:rPr>
          <w:b/>
          <w:b/>
          <w:sz w:val="22"/>
        </w:rPr>
      </w:pPr>
      <w:r>
        <w:rPr>
          <w:b/>
          <w:sz w:val="22"/>
        </w:rPr>
        <w:t xml:space="preserve">CREMONA </w:t>
      </w:r>
    </w:p>
    <w:p>
      <w:pPr>
        <w:pStyle w:val="Normal"/>
        <w:ind w:left="7079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_____________________________________________________________________________nato/a a___________________________________________________il________________________________e residente  in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______________________________________Via______________________________________________nr.______, titolare della licenza nr._____________________________ , rilasciata il_________________per la gestione dell’Istituto di Investigazioni Private________________________________________, con sede a__________________________________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che il/la Sig./Sig.a_____________________________________________________, nato a__________     il_________________ e residente a____________________________________________________________, via/piazza____________________________________________, nr.__________, venga autorizzato a svolgere, quale investigatore dipendente (barrare una delle voci seguenti)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tutte le attività, correlate alla suddetta licen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le seguenti attività, correlate alla suddetta lic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tal fine, il sottoscritto comunica che verrà prodotta idonea documentazione attestante l’assunzione dello/a stesso/a, ai sensi del vigente C.C.N.L. di categor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lleg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documento di identità della persona per la quale viene richiesta la licenza ex art. 134 del T.U.L.P.S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la documentazione comprovante:</w:t>
      </w:r>
    </w:p>
    <w:p>
      <w:pPr>
        <w:pStyle w:val="Normal"/>
        <w:spacing w:lineRule="auto" w:line="360"/>
        <w:ind w:left="720" w:firstLine="696"/>
        <w:jc w:val="both"/>
        <w:rPr>
          <w:sz w:val="20"/>
        </w:rPr>
      </w:pPr>
      <w:r>
        <w:rPr>
          <w:sz w:val="20"/>
        </w:rPr>
        <w:t>- il possesso delle capacità tecniche da parte della persona medesim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lì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firma……………………………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03:00Z</dcterms:created>
  <dc:creator/>
  <dc:description/>
  <cp:keywords/>
  <dc:language>en-US</dc:language>
  <cp:lastModifiedBy/>
  <cp:lastPrinted>2009-02-05T16:14:00Z</cp:lastPrinted>
  <dcterms:modified xsi:type="dcterms:W3CDTF">2009-04-15T09:01:00Z</dcterms:modified>
  <cp:revision>6</cp:revision>
  <dc:subject/>
  <dc:title>ALL’UFFICIO TERRITORIALE DEL GOVERNO</dc:title>
</cp:coreProperties>
</file>