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OCIETA’ ESTERA CON SEDE SECONDARIA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n.___ e sede secondaria con rappresentanza stabile in Italia in_________________, via_____________________, n.____codice fiscale/partita IVA n.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3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5:00Z</dcterms:modified>
  <cp:revision>6</cp:revision>
  <dc:subject/>
  <dc:title/>
</cp:coreProperties>
</file>