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Belluno, data protocollo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Sig. Direttore del Servizio Tecnico-Logistico e Patrimoniale </w:t>
        <w:tab/>
        <w:tab/>
        <w:tab/>
        <w:tab/>
        <w:tab/>
        <w:t>della Polizia di Sta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Veneto - Friuli Venezia Giulia  - Trentino Alto Adig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PADOV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Sig. Questore di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BELLUN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Sig. Provveditorato Interregionale per le OO.PP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Veneto - Trentino Alto Adige -Friuli Venezia Giulia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BELLUNO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Responsabile Zona TLC - Trentino Alto Adige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BOLZANO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Sig. Direttore dell’ Agenzia del Demanio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VENEZI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getto: Lavori di adeguamento e ristrutturazione dell’immobile sede del N.O. Provveditorato OO.PP. di Belluno sito in via Caffi, da destinare al trasferimento di alcuni uffici della Questura di Bellun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Si comunica che, per l’aggiornamento dello stato di avanzamento dei lavori di cui in oggetto, la riunione precedentemente fissata per il 24 gennaio p.v.  è rinviata a </w:t>
      </w:r>
      <w:r>
        <w:rPr>
          <w:rFonts w:cs="Times New Roman" w:ascii="Times New Roman" w:hAnsi="Times New Roman"/>
          <w:b/>
          <w:sz w:val="22"/>
          <w:szCs w:val="22"/>
        </w:rPr>
        <w:t>giovedì 26 gennaio alle 11.3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Si ringrazia per la consueta collaborazio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per il Prefetto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il Vice Prefetto Vicario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dr. Alessandro SALLUST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841" w:gutter="0" w:header="708" w:top="764" w:footer="16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Kunstler Script" w:hAnsi="Kunstler Script" w:cs="Times New Roman"/>
        <w:sz w:val="45"/>
        <w:szCs w:val="45"/>
      </w:rPr>
    </w:pPr>
    <w:r>
      <w:rPr>
        <w:rFonts w:cs="Times New Roman"/>
        <w:sz w:val="21"/>
        <w:szCs w:val="21"/>
      </w:rPr>
      <w:drawing>
        <wp:inline distT="0" distB="0" distL="0" distR="0">
          <wp:extent cx="447675" cy="523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68" r="-8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21"/>
        <w:szCs w:val="21"/>
      </w:rPr>
      <w:br/>
    </w:r>
    <w:r>
      <w:rPr>
        <w:color w:val="000000"/>
        <w:spacing w:val="-8"/>
        <w:sz w:val="17"/>
        <w:szCs w:val="17"/>
      </w:rPr>
      <w:br/>
    </w:r>
    <w:r>
      <w:rPr>
        <w:rFonts w:cs="Kunstler Script" w:ascii="Kunstler Script" w:hAnsi="Kunstler Script"/>
        <w:color w:val="000000"/>
        <w:spacing w:val="-8"/>
        <w:sz w:val="45"/>
        <w:szCs w:val="45"/>
      </w:rPr>
      <w:t>Prefettura – Ufficio territoriale del Governo</w:t>
      <w:br/>
      <w:t xml:space="preserve">di Belluno </w:t>
    </w:r>
  </w:p>
  <w:p>
    <w:pPr>
      <w:pStyle w:val="Header"/>
      <w:rPr>
        <w:rFonts w:ascii="Kunstler Script" w:hAnsi="Kunstler Script" w:cs="Times New Roman"/>
        <w:sz w:val="19"/>
        <w:szCs w:val="19"/>
      </w:rPr>
    </w:pPr>
    <w:r>
      <w:rPr>
        <w:rFonts w:cs="Times New Roman" w:ascii="Kunstler Script" w:hAnsi="Kunstler Script"/>
        <w:sz w:val="19"/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76"/>
      <w:szCs w:val="3276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8:01:00Z</dcterms:created>
  <dc:creator>dalb00</dc:creator>
  <dc:description/>
  <dc:language>en-US</dc:language>
  <cp:lastModifiedBy>dpp1046738</cp:lastModifiedBy>
  <cp:lastPrinted>2023-01-19T15:03:00Z</cp:lastPrinted>
  <dcterms:modified xsi:type="dcterms:W3CDTF">2023-01-19T14:04:00Z</dcterms:modified>
  <cp:revision>60</cp:revision>
  <dc:subject/>
  <dc:title/>
</cp:coreProperties>
</file>