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480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All. 1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LIBERATORIA/AUTORIZZAZIONE PER LA PUBBLICAZIONE DI FOTO E VIDE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0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l/La sottoscritto/a__________________________________________________________ nato/a in _______________________________________________________________ Prov. ___________________ il __________________________ residente in _________________________________________________Prov. ____ Via/P.zza/L.go ____________________________________________________________ n° ______ nella qualità di parente (ex art.74 del cod.civ.) della persona scomparsa identificata in (nome della persona scomparsa) ______________________________________________________ (cognome della persona scomparsa) _______________________________________________ nato/a in data ____/____/_________ e residente in______________________________________________________________________________________________ (Prov.) _____________________ consegna alla Prefettura di Lecco nr.____ di fotografie raffiguranti la persona scomparsa sopra indicata, con lo scopo della pubblicazione e divulgazione attraverso i canali di comunicazione sia online che cartacei che la Prefettura e il Commissario Straordinario del Governo per le Persone Scomparse riterranno più opportuni ed idonei per migliorare la capacità d’azione delle ricerche della persona scomparsa da parte degli organi preposti e dalle altre componenti che, a diversi livelli, concorrono alle ricerche sotto il coordinamento provinciale della Prefettura. </w:t>
      </w:r>
    </w:p>
    <w:p>
      <w:pPr>
        <w:pStyle w:val="Normal"/>
        <w:spacing w:before="0" w:after="1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ertanto, il/la sottoscritto/a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UTORIZZ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a Prefettura e il Commissario Straordinario di Governo per le Persone Scomparse, a titolo gratuito, senza limiti di tempo, anche ai sensi degli artt. 10 e 320 cod. civ. e degli artt. 96 e 97 legge 22.4.1941, n. 633, Legge sul diritto d’autore, alla pubblicazione e/o diffusione in qualsiasi forma delle foto consegnate contestualmente alla presente dichiarazione di liberatoria, prendendo atto che la finalità di tale pubblicazione è il ritrovamento della persona scomparsa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ecco lì, 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 fede _________________________________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Informativa per la pubblicazione dei dati Informativa ai sensi dell’art. 13 del D. Lgs. n. 196/2003. Si informa che il trattamento dei dati personali, informa che i dati personali conferiti con la presente liberatoria saranno trattati con modalità cartacee e telematiche nel rispetto della vigente normativa e dei principi di correttezza, liceità, trasparenza e riservatezza; in tale ottica i dati forniti, ivi incluso il ritratto contenuto nelle fotografie suindicate, verranno utilizzati per le finalità strettamente connesse e strumentali alle attività come indicate nella su estesa liberatoria. Il conferimento del consenso al trattamento dei dati personali è facoltativo. In qualsiasi momento è possibile esercitare tutti i diritti indicati dall’articolo 7 del D. Lgs._n._196/2003, in particolare la cancellazione, la rettifica o l’integrazione dei dati. Tali diritti potranno essere esercitati inviando comunicazione scritt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2"/>
          <w:u w:val="single"/>
        </w:rPr>
        <w:t>presto il consenso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2"/>
          <w:u w:val="single"/>
        </w:rPr>
        <w:t>nego il consenso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uogo e data, 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Firma (leggibile) 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English157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/>
      <w:drawing>
        <wp:inline distT="0" distB="0" distL="0" distR="0">
          <wp:extent cx="52324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5" t="-266" r="-175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center"/>
      <w:rPr>
        <w:rFonts w:ascii="English157 BT" w:hAnsi="English157 BT" w:cs="English157 BT"/>
        <w:sz w:val="52"/>
        <w:szCs w:val="52"/>
      </w:rPr>
    </w:pPr>
    <w:r>
      <w:rPr>
        <w:rFonts w:cs="English157 BT" w:ascii="English157 BT" w:hAnsi="English157 BT"/>
        <w:sz w:val="52"/>
        <w:szCs w:val="52"/>
      </w:rPr>
      <w:t xml:space="preserve">Prefettura - Ufficio Territoriale del Governo </w:t>
    </w:r>
  </w:p>
  <w:p>
    <w:pPr>
      <w:pStyle w:val="Normal"/>
      <w:rPr>
        <w:rFonts w:ascii="English157 BT" w:hAnsi="English157 BT" w:cs="English157 BT"/>
        <w:sz w:val="52"/>
        <w:szCs w:val="52"/>
      </w:rPr>
    </w:pPr>
    <w:r>
      <w:rPr>
        <w:rFonts w:eastAsia="English157 BT" w:cs="English157 BT" w:ascii="English157 BT" w:hAnsi="English157 BT"/>
        <w:sz w:val="52"/>
        <w:szCs w:val="52"/>
      </w:rPr>
      <w:t xml:space="preserve">                                  </w:t>
    </w:r>
    <w:r>
      <w:rPr>
        <w:rFonts w:cs="English157 BT" w:ascii="English157 BT" w:hAnsi="English157 BT"/>
        <w:sz w:val="52"/>
        <w:szCs w:val="52"/>
      </w:rPr>
      <w:t>di Lecc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25:00Z</dcterms:created>
  <dc:creator>prefettura di Ravenna</dc:creator>
  <dc:description/>
  <cp:keywords/>
  <dc:language>en-US</dc:language>
  <cp:lastModifiedBy>Gabriella Intravaia</cp:lastModifiedBy>
  <cp:lastPrinted>1995-11-21T17:41:00Z</cp:lastPrinted>
  <dcterms:modified xsi:type="dcterms:W3CDTF">2023-07-21T11:27:00Z</dcterms:modified>
  <cp:revision>5</cp:revision>
  <dc:subject/>
  <dc:title> </dc:title>
</cp:coreProperties>
</file>