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Elenco dei soggetti da sottoporre a verifica antimaf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à: (ragione sociale e partita IVA)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i/membri della società  (vedasi schema controllo Modello 4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Indirizzo di residenz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 conviventi dei componenti/membri della socie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rizzo di residenza se diverso da quello del convivent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2 </w:t>
      <w:tab/>
      <w:t xml:space="preserve">                                                                           Dichiarazione Antimafi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49:00Z</dcterms:created>
  <dc:creator>Prefettura UTG</dc:creator>
  <dc:description/>
  <cp:keywords/>
  <dc:language>en-US</dc:language>
  <cp:lastModifiedBy>Buldrini Antonella</cp:lastModifiedBy>
  <dcterms:modified xsi:type="dcterms:W3CDTF">2024-08-12T13:04:00Z</dcterms:modified>
  <cp:revision>5</cp:revision>
  <dc:subject/>
  <dc:title>MODELLO 5 – Elenco dei soggetti da sottoporre a verifica antimafia</dc:title>
</cp:coreProperties>
</file>