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DELLO DI DICHIARAZIONE SOSTITUTIVA RELATIVA AI SOGGET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 SOTTOPORRE A VERIFICA ANTIMAF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/La sottoscritt__</w:t>
        <w:tab/>
        <w:t>BEIUIURUI</w:t>
        <w:tab/>
        <w:t xml:space="preserve">                    nat__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nominazion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orma giurid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componenti in car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effettiv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supplent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/>
        <w:t>SOGGETTI DI CUI ALL’ART. 85 D.LGS 159/</w:t>
      </w:r>
      <w:r>
        <w:rPr>
          <w:i/>
        </w:rPr>
        <w:t>2011</w:t>
      </w:r>
      <w:r>
        <w:rPr>
          <w:b/>
          <w:i/>
        </w:rPr>
        <w:t xml:space="preserve"> </w:t>
      </w:r>
      <w:r>
        <w:rPr>
          <w:b/>
        </w:rPr>
        <w:t>NON CENSI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L CERTIFICATO DELLA CAMERA DI COMMERCI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24872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NOME (indicare carica) LUOGO E DATA NASCITA RESID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95.8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NOME (indicare carica) LUOGO E DATA NASCITA RESID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TOLARI DI CARICHE O QUALIFICH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/>
      </w:pPr>
      <w:r>
        <w:rPr/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  <w:t>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. 1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Kunstler Script" w:hAnsi="Kunstler Script" w:cs="Kunstler Script"/>
      <w:iCs/>
      <w:sz w:val="7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57:00Z</dcterms:created>
  <dc:creator>sgrilla</dc:creator>
  <dc:description/>
  <cp:keywords/>
  <dc:language>en-US</dc:language>
  <cp:lastModifiedBy>caterina.morello@dippp.interno.it</cp:lastModifiedBy>
  <cp:lastPrinted>2020-07-29T12:14:00Z</cp:lastPrinted>
  <dcterms:modified xsi:type="dcterms:W3CDTF">2024-05-15T14:28:00Z</dcterms:modified>
  <cp:revision>3</cp:revision>
  <dc:subject/>
  <dc:title>DICHIARAZIONE SOSTITUTIVA DEL CERTIFICATO DI ISCRIZIONE ALLA CAMERA DI COMMERCIO INDUSTRIA ARTIGIANATO AGRICOLTURA</dc:title>
</cp:coreProperties>
</file>