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Sistema Sanzionatorio Amministrativo, Affari Legali, Contenzioso e Rappresentanza in Giudizio – Ufficio patenti e sequestro veicoli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MPEI - Operatore giuridico nella Pubblica Amministrazione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Giurisprud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Culture, Politiche e Soc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struttoria dei fascicoli riguardanti ricorsi gerarchici per violazioni ex articoli 93, 193, 213, 214 e 218 del Codice della Strada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struttoria di base (reperimento notifiche e documentazione mancante) per l’adozione dei provvedimenti di sospensione cautelare delle patenti di guida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decretazione, con costante affiancamento, di decreti di confisca veicoli conseguenti a violazioni al Codice della Strada.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Buona conoscenza delle norme sul procedimento amministrativ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informatiche di base.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ecentrata – Via del Carmine 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15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6:00Z</dcterms:modified>
  <cp:revision>12</cp:revision>
  <dc:subject/>
  <dc:title>ISCRIZIONE AL MODULO DI FORMAZIONE E /O AL COLLOQUIO INDIVIDUALE  PER L’ORIENTAMENTO E L’INSERIMENTO NEL MONDO DEL LAVORO</dc:title>
</cp:coreProperties>
</file>