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Tutela dei Diritti Civili, Cittadinanza e Immigrazione – Nucleo Operativo Tossicodipendenze, Cittadinanza, Legalizzazione, Sportello Unico Immigrazione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in: Scienze della mediazione linguistica, Lingue e culture dell’Asia e dell’Africa, Lingue e letterature Moderne, Lingue per la comunicazione internazionale, Lingue dell’Asia e dell’Africa per la Cooperazione lo Sviluppo Internazionale, Scienze strategiche, Scienza dell’Amministr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Culture, Politiche e Soc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Giurisprudenza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di cui almeno 2 al N.O.T.)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i di attività: Nucleo Operativo Tossicodipendenze, Cittadinanza, Legalizzazione, Sportello Unico Immigrazione (quest’ultimo settore è poi suddiviso in Lavoro, Emersione, Ricongiungimento familiare)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ttività di carattere amministrativo: gestione fascicoli e pratiche dell’ufficio, rapporti con l’utenza, utilizzo dei programmi di base del computer (word, excel, posta elettronica). I temi sono legati ad immigrazione e cittadinanza, ed al settore delle tossicodipendenze.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irocinante viene seguito dal personale dell’ufficio che provvederà, secondo le mansioni, a trasmettere le conoscenze necessarie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pacità di utilizzo del computer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de decentrata – Via del Carmine 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43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6:00Z</dcterms:modified>
  <cp:revision>9</cp:revision>
  <dc:subject/>
  <dc:title>ISCRIZIONE AL MODULO DI FORMAZIONE E /O AL COLLOQUIO INDIVIDUALE  PER L’ORIENTAMENTO E L’INSERIMENTO NEL MONDO DEL LAVORO</dc:title>
</cp:coreProperties>
</file>