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Protezione Civile, Difesa Civile e Coordinamento del Soccorso Pubblico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Giurisprud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Culture, Politiche e Soc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SUISS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l tirocinante collaborerà con il personale dell’Area V nelle attività relative alla pianificazione di protezione civile per i vari scenari emergenziali, nonché potrà fornire il proprio supporto nei casi di attivazione del Centro Coordinamento Soccorsi (C.C.S.) per il coordinamento degli interventi conseguenti al verificarsi di emergenze di protezione o difesa civile. 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e la conoscenza dei programmi informatici di largo utilizzo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5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6:00Z</dcterms:modified>
  <cp:revision>8</cp:revision>
  <dc:subject/>
  <dc:title>ISCRIZIONE AL MODULO DI FORMAZIONE E /O AL COLLOQUIO INDIVIDUALE  PER L’ORIENTAMENTO E L’INSERIMENTO NEL MONDO DEL LAVORO</dc:title>
</cp:coreProperties>
</file>