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Raccordo e Collaborazione con gli Enti Locali, Consultazioni Elettorali e Referendarie – Albo dei Segretari Comunali e Provinciali della Regione Piemonte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MPEI - Operatore giuridico nella Pubblica Amministr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za del lavoro e gestione delle risorse um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Culture, Politiche e Soc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 del DIPARTIMENTO di Giurisprud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e giuridiche attinenti ai servizi dell’Area: stato civile, anagrafe, elettorale, funzionamento organi comunali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ozioni di diritto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34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6:00Z</dcterms:modified>
  <cp:revision>11</cp:revision>
  <dc:subject/>
  <dc:title>ISCRIZIONE AL MODULO DI FORMAZIONE E /O AL COLLOQUIO INDIVIDUALE  PER L’ORIENTAMENTO E L’INSERIMENTO NEL MONDO DEL LAVORO</dc:title>
</cp:coreProperties>
</file>