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Ufficio Depenalizz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ea III Ter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a del trattamento sanzionatorio amministrativo per le violazioni depenalizz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MPEI Operatore giuridico nella Pubblica Amministr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enze Amministrative e giuridiche delle organizzazioni pubbliche e private (SAGOPP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 Magistrale in Giurisprudenza (LMG/0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e magistrali SUI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l tirocinante, con l’affiancamento di un funzionario responsabile, verrà inserito nell’Area di competenza e, a seguito di iniziale inserimento e conoscenza delle fasi in cui si articola il procedimento sanzionatorio nelle materie oggetto di depenalizzazione (covid, assegni, daspo, istat, dichiarazione infedele…) si occuperà di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inserimento e registrazione verbali di contestazione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amina memorie difensive e predisposizione provvedimenti di competenza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dazione comparse di costituzione in giudizio e predisposizione richieste di impugnazioni all’Avvocatura dello Stato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registrazione a ruolo e relativo sgravio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edisposizioni circolari e comunicazioni a FF.OO.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ormulazione proposte per processo di progressiva dematerializzazione;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noscenza del procedimento amministrativo (l. n. 689/1981, l. n. 241/1990 e leggi collegate)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noscenze giuridiche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noscenze informatiche di base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ponibilità e propensione a lavoro di gruppo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centrale – Piazza Castello 205-19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 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38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6:00Z</dcterms:modified>
  <cp:revision>9</cp:revision>
  <dc:subject/>
  <dc:title>ISCRIZIONE AL MODULO DI FORMAZIONE E /O AL COLLOQUIO INDIVIDUALE  PER L’ORIENTAMENTO E L’INSERIMENTO NEL MONDO DEL LAVORO</dc:title>
</cp:coreProperties>
</file>