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214"/>
      </w:tblGrid>
      <w:tr>
        <w:trPr>
          <w:trHeight w:val="38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POSTA DI TIROCINIO CURRICULARE</w:t>
            </w:r>
          </w:p>
        </w:tc>
      </w:tr>
      <w:tr>
        <w:trPr>
          <w:trHeight w:val="103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IMPRESA, RAGIONE SOCIALE E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Prefettura di Torino – Area Ordine e Sicurezza Pubblica e Tutela della Legalità Territoriale </w:t>
            </w:r>
          </w:p>
        </w:tc>
      </w:tr>
      <w:tr>
        <w:trPr>
          <w:trHeight w:val="126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DISCIPLINAR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ZIONE DEL TIROCINAN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ea Giuridica – Diritto amministrativo e penale 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RISORSE RICERCA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95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VITÀ DA SVOLGER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Supporto all’Ufficio nelle seguenti attività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studio fascicolo e redazione decreti prefettizi di decisione su ricorsi gerarchici avverso i provvedimenti del Questor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contenzioso dinanzi al TAR </w:t>
            </w:r>
          </w:p>
        </w:tc>
      </w:tr>
      <w:tr>
        <w:trPr>
          <w:trHeight w:val="80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ISITI RICHIESTI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Richiesta buona conoscenza strumenti d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fice automation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789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UOGO DI SVOLGIMENTO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centrale – Piazza Castello 205-199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A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Almeno 150 ore </w:t>
            </w:r>
          </w:p>
        </w:tc>
      </w:tr>
      <w:tr>
        <w:trPr>
          <w:trHeight w:val="692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RIO DEL TIROCIN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lmeno 5 ore al giorno per 2 giorni alla settimana (preferibilmente orario antimeridiano)</w:t>
            </w:r>
          </w:p>
        </w:tc>
      </w:tr>
      <w:tr>
        <w:trPr>
          <w:trHeight w:val="51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UALI FACILITAZIONI PREVISTE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-  </w:t>
            </w:r>
          </w:p>
        </w:tc>
      </w:tr>
      <w:tr>
        <w:trPr>
          <w:trHeight w:val="74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FERIMENTI AZIENDA PER INOLTRO CV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ersonale.pref_torino@interno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DI VALIDITÀ DELL'ANNUNCIO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1 novembre – 2 dicembre ore 10.00</w:t>
            </w:r>
          </w:p>
        </w:tc>
      </w:tr>
    </w:tbl>
    <w:p>
      <w:pPr>
        <w:pStyle w:val="Heading1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.pref_torino@intern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ID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12:00Z</dcterms:created>
  <dc:creator>farina</dc:creator>
  <dc:description/>
  <cp:keywords/>
  <dc:language>en-US</dc:language>
  <cp:lastModifiedBy>Giulia Pace</cp:lastModifiedBy>
  <cp:lastPrinted>2022-05-16T13:45:00Z</cp:lastPrinted>
  <dcterms:modified xsi:type="dcterms:W3CDTF">2024-11-04T11:57:00Z</dcterms:modified>
  <cp:revision>13</cp:revision>
  <dc:subject/>
  <dc:title>ISCRIZIONE AL MODULO DI FORMAZIONE E /O AL COLLOQUIO INDIVIDUALE  PER L’ORIENTAMENTO E L’INSERIMENTO NEL MONDO DEL LAVORO</dc:title>
</cp:coreProperties>
</file>