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efettura di Torino – Area Raccordo e Collaborazione con gli Enti Locali, Consultazioni Elettorali e Referendarie – Albo dei Segretari Comunali e Provinciali della Regione Piemonte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Polit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Giuridica – Diritto amminist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e giuridiche attinenti ai servizi dell’Area: stato civile, anagrafe, elettorale, funzionamento organi comunali</w:t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ozioni di diritto</w:t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centrale – Piazza Castello 205-199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150 ore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VALIDITÀ DELL'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4:47:00Z</dcterms:created>
  <dc:creator>farina</dc:creator>
  <dc:description/>
  <cp:keywords/>
  <dc:language>en-US</dc:language>
  <cp:lastModifiedBy>Giulia Pace</cp:lastModifiedBy>
  <cp:lastPrinted>2022-11-08T19:04:00Z</cp:lastPrinted>
  <dcterms:modified xsi:type="dcterms:W3CDTF">2024-11-04T11:57:00Z</dcterms:modified>
  <cp:revision>10</cp:revision>
  <dc:subject/>
  <dc:title>ISCRIZIONE AL MODULO DI FORMAZIONE E /O AL COLLOQUIO INDIVIDUALE  PER L’ORIENTAMENTO E L’INSERIMENTO NEL MONDO DEL LAVORO</dc:title>
</cp:coreProperties>
</file>