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efettura di Torino – Area Protezione Civile, Difesa Civile e Coordinamento del Soccorso Pubblico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giuridica e politico-sociale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l tirocinante collaborerà con il personale dell’Area V nelle attività relative alla pianificazione di protezione civile per i vari scenari emergenziali, nonché potrà fornire il proprio supporto nei casi di attivazione del Centro Coordinamento Soccorsi (C.C.S.) per il coordinamento degli interventi conseguenti al verificarsi di emergenze di protezione o difesa civile. </w:t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tile la conoscenza dei programmi informatici di largo utilizzo</w:t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centrale – Piazza Castello 205-199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150 ore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VALIDITÀ DELL' 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6:27:00Z</dcterms:created>
  <dc:creator>farina</dc:creator>
  <dc:description/>
  <cp:keywords/>
  <dc:language>en-US</dc:language>
  <cp:lastModifiedBy>Giulia Pace</cp:lastModifiedBy>
  <cp:lastPrinted>2022-05-16T13:45:00Z</cp:lastPrinted>
  <dcterms:modified xsi:type="dcterms:W3CDTF">2024-11-04T11:57:00Z</dcterms:modified>
  <cp:revision>9</cp:revision>
  <dc:subject/>
  <dc:title>ISCRIZIONE AL MODULO DI FORMAZIONE E /O AL COLLOQUIO INDIVIDUALE  PER L’ORIENTAMENTO E L’INSERIMENTO NEL MONDO DEL LAVORO</dc:title>
</cp:coreProperties>
</file>