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0"/>
        <w:gridCol w:w="6214"/>
      </w:tblGrid>
      <w:tr>
        <w:trPr>
          <w:trHeight w:val="380" w:hRule="atLeast"/>
        </w:trPr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CHEDA PROPOSTA DI TIROCINIO CURRICULARE</w:t>
            </w:r>
          </w:p>
        </w:tc>
      </w:tr>
      <w:tr>
        <w:trPr/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2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ME IMPRESA, RAGIONE SOCIALE ENTE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Prefettura di Torino – Ufficio Depenalizzazion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Area III Ter</w:t>
            </w:r>
          </w:p>
        </w:tc>
      </w:tr>
      <w:tr>
        <w:trPr>
          <w:trHeight w:val="1262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REA DISCIPLINARE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ORMAZIONE DEL TIROCINANTE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ea Giuridica – Diritto amministrativo e penale</w:t>
            </w:r>
          </w:p>
        </w:tc>
      </w:tr>
      <w:tr>
        <w:trPr/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° RISORSE RICERCATE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1957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TTIVITÀ DA SVOLGERE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Il tirocinante, con l’affiancamento di un funzionario responsabile, verrà inserito nell’Area di competenza e, a seguito di iniziale inserimento e conoscenza delle fasi in cui si articola il procedimento sanzionatorio nelle materie oggetto di depenalizzazione (covid, assegni, daspo, istat, dichiarazione infedele…) si occuperà di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Attività di inserimento e registrazione verbali di contestazione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Disamina memorie difensive e predisposizione provvedimenti di competenza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Redazione comparse di costituzione in giudizio e predisposizione richieste di impugnazioni all’Avvocatura dello Stato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Attività di registrazione a ruolo e relativo sgravio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>Predisposizioni circolari e comunicazioni a FF.OO.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Formulazione proposte per processo di progressiva dematerializzazione;</w:t>
            </w:r>
          </w:p>
        </w:tc>
      </w:tr>
      <w:tr>
        <w:trPr>
          <w:trHeight w:val="802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QUISITI RICHIESTI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Conoscenza del procedimento amministrativo (l. n. 689/1981, l. n. 241/1990 e leggi collegate);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Conoscenze giuridiche;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Conoscenze informatiche di base;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Disponibilità e propensione a lavoro di gruppo;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</w:tr>
      <w:tr>
        <w:trPr>
          <w:trHeight w:val="729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LUOGO DI SVOLGIMENTO 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de centrale – Piazza Castello 205-199</w:t>
            </w:r>
          </w:p>
        </w:tc>
      </w:tr>
      <w:tr>
        <w:trPr/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URATA TIROCINIO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Almeno 150 ore</w:t>
            </w:r>
          </w:p>
        </w:tc>
      </w:tr>
      <w:tr>
        <w:trPr>
          <w:trHeight w:val="692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RARIO DEL TIROCINIO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Almeno 5 ore al giorno per 2 giorni alla settimana (preferibilmente orario antimeridiano)</w:t>
            </w:r>
          </w:p>
        </w:tc>
      </w:tr>
      <w:tr>
        <w:trPr>
          <w:trHeight w:val="516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VENTUALI FACILITAZIONI PREVISTE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-  </w:t>
            </w:r>
          </w:p>
        </w:tc>
      </w:tr>
      <w:tr>
        <w:trPr>
          <w:trHeight w:val="746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FERIMENTI AZIENDA PER INOLTRO CV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personale.pref_torino@interno.it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690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RIODO DI VALIDITÀ DELL' ANNUNCIO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11 novembre – 2 dicembre ore 10.00</w:t>
            </w:r>
          </w:p>
        </w:tc>
      </w:tr>
    </w:tbl>
    <w:p>
      <w:pPr>
        <w:pStyle w:val="Heading1"/>
        <w:jc w:val="left"/>
        <w:rPr/>
      </w:pPr>
      <w:r>
        <w:rPr/>
      </w:r>
    </w:p>
    <w:sectPr>
      <w:headerReference w:type="default" r:id="rId3"/>
      <w:type w:val="nextPage"/>
      <w:pgSz w:w="11906" w:h="16838"/>
      <w:pgMar w:left="1134" w:right="1134" w:gutter="0" w:header="708" w:top="1417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1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sonale.pref_torino@interno.it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ESIDE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14:50:00Z</dcterms:created>
  <dc:creator>farina</dc:creator>
  <dc:description/>
  <cp:keywords/>
  <dc:language>en-US</dc:language>
  <cp:lastModifiedBy>Giulia Pace</cp:lastModifiedBy>
  <cp:lastPrinted>2022-05-16T13:45:00Z</cp:lastPrinted>
  <dcterms:modified xsi:type="dcterms:W3CDTF">2024-11-04T11:57:00Z</dcterms:modified>
  <cp:revision>9</cp:revision>
  <dc:subject/>
  <dc:title>ISCRIZIONE AL MODULO DI FORMAZIONE E /O AL COLLOQUIO INDIVIDUALE  PER L’ORIENTAMENTO E L’INSERIMENTO NEL MONDO DEL LAVORO</dc:title>
</cp:coreProperties>
</file>